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color w:val="0000FF"/>
          <w:sz w:val="36"/>
          <w:szCs w:val="36"/>
          <w:lang w:val="en-US"/>
        </w:rPr>
      </w:pPr>
      <w:r>
        <w:rPr>
          <w:rFonts w:cs="Arial" w:ascii="Arial" w:hAnsi="Arial"/>
          <w:color w:val="0000FF"/>
          <w:sz w:val="36"/>
          <w:szCs w:val="36"/>
          <w:lang w:val="en-US"/>
        </w:rPr>
        <w:t>WWW.WELDSTAR.NAROD.RU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http://radio-konst.narod.ru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ТОРОИДАЛЬНЫЙ </w:t>
      </w:r>
      <w:bookmarkStart w:id="0" w:name="YANDEX_0"/>
      <w:bookmarkEnd w:id="0"/>
      <w:r>
        <w:rPr>
          <w:rFonts w:cs="Times New Roman" w:ascii="Times New Roman" w:hAnsi="Times New Roman"/>
          <w:bCs/>
        </w:rPr>
        <w:t> СВАРОЧНЫЙ  ТРАНСФОРМАТОР</w:t>
        <w:br/>
        <w:t>ИЗ ДОСТУПНЫХ МАТЕРИАЛОВ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брамов Сергей    г.Оренбург           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ailto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radio-konst@narod.ru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00175</wp:posOffset>
            </wp:positionH>
            <wp:positionV relativeFrom="paragraph">
              <wp:posOffset>2775585</wp:posOffset>
            </wp:positionV>
            <wp:extent cx="3330575" cy="2628900"/>
            <wp:effectExtent l="0" t="0" r="0" b="0"/>
            <wp:wrapNone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2142" r="-11" b="17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ногие сварщики любители мечтают о тороидальном </w:t>
      </w:r>
      <w:bookmarkStart w:id="1" w:name="YANDEX_1"/>
      <w:bookmarkEnd w:id="1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 сварочном  трансформаторе. Ведь давно известно что массогабаритные характеристики у тороидов намного лучше чем у Ш и П образных трансформаторов. Так при тех же характеристиках, тороид в 1,3-1,5 раза меньше. Причина по которой  многие любители не берутся изготовить такой  трансформатор это отсутствие железа. Данная статья поможет найти выход из данной ситуации. </w:t>
        <w:br/>
        <w:t xml:space="preserve">   Конструкция предполагает изготовление тороидального трансформатора из отслужившего свой срок промышленного </w:t>
      </w:r>
      <w:bookmarkStart w:id="2" w:name="YANDEX_2"/>
      <w:bookmarkEnd w:id="2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сварочного  трансформатора. Для этого он разбирается и из пластин размерами 90х450мм. собирается  бублик. Нужная площадь сердечника зависит от количества пластин. В принципе пластины можно использовать от старых ламповых цветных телевизоров. Трансформатор ТС270, ТСА310 разбирают, П-образные сердечники ударом молотка разбивают на пластины, которые на наковальне выправляют. </w:t>
        <w:br/>
        <w:t xml:space="preserve">Для изготовления бублика, необходимо для начала склепать обруч из пластин, </w:t>
        <w:br/>
        <w:t xml:space="preserve">внешним диаметром 260мм. Затем внутрь обруча вставляют первую пластину, придерживая ее рукой, чтобы она не раскрутилась встык к ней вторую и т.д. до получения внутреннего диаметра бублика 120мм. Рис1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br/>
        <w:t xml:space="preserve">                                                                 Рис1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Если бублик делается из трансформаторов ТС270 то диаметр необходимо пересчитать для достижения необходимой площади сечения. Можно рекомендовать изготовить два бублика и сложить их вдвое, в этом случае внешние и внутренние диаметры бублика можно оставить без изменения. </w:t>
        <w:br/>
        <w:t xml:space="preserve">Края тороида обрабатываются напильником. Из электрокартона изготавливаем два кольца внешним диаметром 270 внутренним 110мм. и полоску шириной 90мм. Прикладываем заготовки из электрокартона к бублику и обматываем изолентой на тканной основе, можно обмотать тесьмой от петлей размагничивания кинескопов. Первичная обмотка мотается проводом ПЭВ-2 диаметром 2,0мм, количество витков рассчитанных на 220 вольт примерно равно170, это во многом зависит от плотности сборки пластин. Точное количество витков можно проверить экспериментальным способом. Подключаем последовательно с первичной обмоткой трансформатора, амперметр рассчитанный на измерение переменного тока на 10-20 ампер. Если ток холостого хода будет больше 1-2х ампер то необходимо домотать витки, если меньше то можно отмотать. Вторичная обмотка мотается проводом ПВ3 сечением 15-20мм. 30 витков. Третья обмотка содержит так же 30 витков и намотана проводом МГТФ 0,35. Между слоями прокладываем изоляцию из тесьмы. </w:t>
        <w:br/>
        <w:t xml:space="preserve">  После испытания трансформатора можно приступить к изготовлению схемы управления. Рис2. </w:t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5267325" cy="255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   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ис2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на представляет собой фазовый регулятор тока. Переменное напряжение снятое с третьей обмотки трансформатора выпрямляется мостом на диодах VD5-VD8. Положительной полуволной через резисторы R1,R2 заряжается конденсатор C1. Когда напряжение достигнет примерно шести вольт происходит пробой аналога низковольтного динистора собранного на стабилитроне VD6 и тиристоре VS3 и через диод VD3 открывает тиристор VS1, емкость C1 при этом разрежается. То же самое происходит при отрицательной полуволне, только открывается диод VD4 и тиристор VS2. Резистор R3 служит для ограничения тока через аналог динистора. </w:t>
        <w:br/>
        <w:t xml:space="preserve">  Налаживание заключается в подстройке резистором  R1 необходимой зоны регулирования сварочного  тока. </w:t>
        <w:br/>
        <w:t xml:space="preserve">   В качестве SA1 можно использовать любой автомат на 25 ампер. Вместо VD3-VD8 диоды КД202В-КД202М или любые на ток более 0,7 ампер и напряжение 70 вольт. Вместо КУ101А можно использовать КУ201-КУ202. Резисторы R1,R2 на мощность не менее 10 вт. C1 типа К50-6. VD1,VD2,VS1,VS2 на ток 160-250 ампер с любой группой по напряжению. Их необходимо установить на радиаторы с площадью охлаждения не менее 100кв.см. Обмотка 3 трансформатора рассчитана на напряжение 40 вольт, а вторичную обмотку можно домотать, если возникнет необходимость повысить </w:t>
      </w:r>
      <w:bookmarkStart w:id="3" w:name="YANDEX_4"/>
      <w:bookmarkEnd w:id="3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сварочный</w:t>
      </w:r>
      <w:bookmarkStart w:id="4" w:name="YANDEX_LAST"/>
      <w:bookmarkEnd w:id="4"/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 ток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continuous"/>
      <w:pgSz w:w="11906" w:h="16838"/>
      <w:pgMar w:left="1247" w:right="794" w:gutter="0" w:header="0" w:top="737" w:footer="0" w:bottom="62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b/>
      <w:color w:val="FF0000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o-konst@naro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36:00Z</dcterms:created>
  <dc:creator>sam</dc:creator>
  <dc:description/>
  <dc:language>en-US</dc:language>
  <cp:lastModifiedBy>sam</cp:lastModifiedBy>
  <dcterms:modified xsi:type="dcterms:W3CDTF">2003-03-16T07:51:00Z</dcterms:modified>
  <cp:revision>4</cp:revision>
  <dc:subject/>
  <dc:title>                                http://radio-konst</dc:title>
</cp:coreProperties>
</file>